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СУЩЕСТВЕННОМ ФАКТ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РЕШЕНИЯХ ОБЩИХ СОБРАНИЙ"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ие сведе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машстро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Сокращенное фирменное наименование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Энергомашстро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Место нахождения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36, Санкт - Петербург, ул. Полтавская, д.5/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ОГРН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8092342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ИНН эмитент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502216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Уникальный код эмитента, присвоенный регистрирующим органо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241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Адрес страницы в сети Интернет, используемой эмитентом для раскрытия информ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 Название периодического печатного издания (изданий), используемого эмитентом для опубликования информа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тент. Существенные факты. События и действ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Код (коды) существенного факта (фактов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320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держание сообще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Вид общего собрания (годовое, внеочередное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Форма проведения общего собра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 Дата и место проведения общего собра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Кворум общего собра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 Вопросы, поставленные на голосование и итоги голосования по ни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Формулировки решений, принятых общим собранием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 Дата составления протокола общего собр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е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09 г. С-Петербург, Полтавская ул.д.5/29, 2 этаж, актовый за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имеетс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одового отчета за 2008 год, годовой бухгалтерской отчетности, в том числе отчетов о прибылях и убытках, распределения прибыли и убытков, в том числе выплату (объявление) дивидендов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по данному вопросу имеется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 - 120 154 (99,97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 - 30 (0,03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ись» - 0 (0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считывалось – 0(0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верждение аудитора ООО «Петроконсалт» на 2009 год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по данному вопросу имеется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 - 120 154 (99,97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 - 30 (0,03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ись» - 0 (0%)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считывалось – 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боры членов Совета директоров общест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по данному вопросу имеется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 Василий Васильевич – 120 154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Ромуальд Васильевич – 120 154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Леонид Алексеевич – 120 154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кин Валерий Васильевич – 120 154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Татьяна Тимофеевна – 120 118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анова Лариса Николаевна – 120 154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Татьяна Владимировна – 120 190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 - 21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ись» - 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считывалось – 0 (0%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боры Ревизионной комисс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х Анна Владимировн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пша Тамара Ивановн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кова Лидия Алексеевн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орум по данному вопросу не имеется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евизионной комиссии не избраны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годовой отчет за 2008 год, годовую бухгалтерскую отчетность, в том числе отчеты о прибылях и убытках Общества. Дивиденды по результатам 2008 финансового года не выплачивать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твердить  аудитором общества на 2009 год ООО «Петроконсалт»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твердить количественный состав Совета Директоров из 7 челове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 Василий Васильевич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Ромуальд Васильевич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 Леонид Алексеевич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нкин Валерий Васильевич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а Татьяна Тимофеевна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анова Лариса Николаевн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а Татьяна Владимировна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ить количественный состав Ревизионной комиссии Общества из 3 человек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отсутствием кворума по данному вопросу повестки дня подсчет голосов не производился. Члены ревизионной комиссии не избраны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 апреля 2009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дпись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     Генеральный директор                                ______________                                         Бирюков В.В.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Дата "03" апреля 2009 г.                         М.П.</w:t>
            </w:r>
            <w:r>
              <w:rPr/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35:00Z</dcterms:created>
  <dc:creator>elena</dc:creator>
  <dc:description/>
  <cp:keywords/>
  <dc:language>en-US</dc:language>
  <cp:lastModifiedBy>Елена Крутова</cp:lastModifiedBy>
  <cp:lastPrinted>2009-04-03T12:44:00Z</cp:lastPrinted>
  <dcterms:modified xsi:type="dcterms:W3CDTF">2009-04-03T08:44:00Z</dcterms:modified>
  <cp:revision>3</cp:revision>
  <dc:subject/>
  <dc:title>СООБЩЕНИЕ О СУЩЕСТВЕННОМ ФАКТЕ</dc:title>
</cp:coreProperties>
</file>