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 СУЩЕСТВЕННОМ ФАКТ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ВЕДЕНИЯ О РЕШЕНИЯХ ОБЩИХ СОБРАНИЙ"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щие сведени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машстрой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Сокращенное фирменное наименование эмитент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Энергомашстрой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Место нахождения эмитент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36, Санкт-Птеребург, ул. Гончарная, д.2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ОГРН эмитент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8092342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ИНН эмитент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502216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Уникальный код эмитента, присвоенный регистрирующим органом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241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 Адрес страницы в сети Интернет, используемой эмитентом для раскрытия информ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nergomashstroy.spb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 Название периодического печатного издания (изданий), используемого эмитентом для опубликования информации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 Код (коды) существенного факта (фактов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241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6200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держание сообщени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Вид общего собрания (годовое, внеочередное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Форма проведения общего собрани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Кворум общего собрани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 Вопросы, поставленные на голосование и итоги голосования по ним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Формулировки решений, принятых общим собранием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дпись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09:00Z</dcterms:created>
  <dc:creator>elena</dc:creator>
  <dc:description/>
  <dc:language>en-US</dc:language>
  <cp:lastModifiedBy>elena</cp:lastModifiedBy>
  <cp:lastPrinted>2006-06-30T13:47:00Z</cp:lastPrinted>
  <dcterms:modified xsi:type="dcterms:W3CDTF">2006-06-30T09:48:00Z</dcterms:modified>
  <cp:revision>2</cp:revision>
  <dc:subject/>
  <dc:title>СООБЩЕНИЕ О СУЩЕСТВЕННОМ ФАКТЕ</dc:title>
</cp:coreProperties>
</file>