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Эмитент обеспечивает доступ любому заинтересованному лицу к информации, обязательное раскрытие которой предусмотрено Положением о раскрытии информации эмитентами эмиссионных ценных бумаг, путем помещения копий документов, подлежащих обязательному раскрытию по адресу местонахождения.</w:t>
      </w:r>
    </w:p>
    <w:p>
      <w:pPr>
        <w:pStyle w:val="Style15"/>
        <w:jc w:val="both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Эмитент предоставляет копии документов, обязательное раскрытие которых предусмотрено Положением о раскрытии информации эмитентами эмиссионных ценных бумаг, владельцам ценных бумаг Общество и иным заинтересованным лицам по их требованию.</w:t>
      </w:r>
    </w:p>
    <w:p>
      <w:pPr>
        <w:pStyle w:val="Style15"/>
        <w:jc w:val="both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Копии документов, срок хранения которых Обществом в соответствии с законодательством Российской Федерации не является постоянным, предоставляются эмитентом по требованию заинтересованных лиц в течение установленных для таких документов сроков хранения.</w:t>
      </w:r>
    </w:p>
    <w:p>
      <w:pPr>
        <w:pStyle w:val="Style15"/>
        <w:jc w:val="both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Эмитент предоставляет копии документов в срок не более 7 календарных дней с даты предъявления соответствующего требования и оригинала платежного документа, подтверждающего полную оплату расходов по изготовлению затребованных копий документов.</w:t>
      </w:r>
    </w:p>
    <w:p>
      <w:pPr>
        <w:pStyle w:val="Style15"/>
        <w:jc w:val="both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Размер (порядок определения размера) расходов по изготовлению копий документов: 10 рублей за 1 лист копии документа, что не превышает расходы по ее изготовлению.</w:t>
      </w:r>
    </w:p>
    <w:p>
      <w:pPr>
        <w:pStyle w:val="Style15"/>
        <w:jc w:val="both"/>
        <w:rPr/>
      </w:pPr>
      <w:r>
        <w:rPr/>
        <w:t>Предоставляемые эмитентом копии заверяются уполномоченным лицом эмитента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99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000099"/>
                <w:sz w:val="21"/>
                <w:szCs w:val="21"/>
              </w:rPr>
              <w:t>Банковские реквизиты расчетного счета Общества для оплаты расходов по изготовлению копий документов: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99"/>
                <w:sz w:val="21"/>
                <w:szCs w:val="21"/>
              </w:rPr>
            </w:pPr>
            <w:r>
              <w:rPr>
                <w:rFonts w:cs="Verdana" w:ascii="Verdana" w:hAnsi="Verdana"/>
                <w:color w:val="000099"/>
                <w:sz w:val="21"/>
                <w:szCs w:val="21"/>
              </w:rPr>
              <w:t xml:space="preserve">Наименование Акционерного Общества: ОАО "Энергомашстрой" </w:t>
              <w:br/>
              <w:t>Место нахождения и почтовый адрес общества: 191036, Российская Федерация, город Санкт-Петербург, улица Полтавская, дом 5/29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99"/>
                <w:sz w:val="21"/>
                <w:szCs w:val="21"/>
              </w:rPr>
            </w:pPr>
            <w:r>
              <w:rPr>
                <w:rFonts w:cs="Verdana" w:ascii="Verdana" w:hAnsi="Verdana"/>
                <w:color w:val="000099"/>
                <w:sz w:val="21"/>
                <w:szCs w:val="21"/>
              </w:rPr>
              <w:t>ИНН 7815022168    КПП 782501001</w:t>
              <w:br/>
              <w:t>Центральное ОСБ 1991/055 г. С-Петербург</w:t>
              <w:br/>
              <w:t>Номер счета: 40702810055500136065</w:t>
              <w:br/>
              <w:t>Корр./счет: 30101810500000000653</w:t>
              <w:br/>
              <w:t>БИК: 044106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25:00Z</dcterms:created>
  <dc:creator>Елена Крутова</dc:creator>
  <dc:description/>
  <cp:keywords/>
  <dc:language>en-US</dc:language>
  <cp:lastModifiedBy>Елена Крутова</cp:lastModifiedBy>
  <dcterms:modified xsi:type="dcterms:W3CDTF">2009-05-19T05:32:00Z</dcterms:modified>
  <cp:revision>1</cp:revision>
  <dc:subject/>
  <dc:title>Эмитент обеспечивает доступ любому заинтересованному лицу к информации, обязательное раскрытие которой предусмотрено Положением о раскрытии информации эмитентами эмиссионных ценных бумаг, путем помещения копий документов, подлежащих обязательному раскрыт</dc:title>
</cp:coreProperties>
</file>