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1  декабря   2008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05» февраля  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1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Исполните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октября 2008 года по 31 декабря 2008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0:00Z</dcterms:created>
  <dc:creator>Елена Крутова</dc:creator>
  <dc:description/>
  <cp:keywords/>
  <dc:language>en-US</dc:language>
  <cp:lastModifiedBy>Елена Крутова</cp:lastModifiedBy>
  <cp:lastPrinted>2009-02-04T09:28:00Z</cp:lastPrinted>
  <dcterms:modified xsi:type="dcterms:W3CDTF">2009-02-04T06:28:00Z</dcterms:modified>
  <cp:revision>21</cp:revision>
  <dc:subject/>
  <dc:title>               Список аффилированных лиц</dc:title>
</cp:coreProperties>
</file>