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</w:t>
      </w:r>
      <w:r>
        <w:rPr>
          <w:b/>
          <w:sz w:val="40"/>
        </w:rPr>
        <w:t>Список аффилированных лиц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Открытое акционерное общество «Энергомашстрой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Код эмитента:  00241 – </w:t>
      </w:r>
      <w:r>
        <w:rPr>
          <w:b/>
          <w:sz w:val="28"/>
          <w:lang w:val="en-US"/>
        </w:rPr>
        <w:t>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на  30  сентября   2008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Место нахождения эмитента: </w:t>
      </w:r>
      <w:r>
        <w:rPr>
          <w:i/>
          <w:sz w:val="28"/>
        </w:rPr>
        <w:t>Российская Федерация, Северо-Западный      Регион, Санкт-Петербург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чтовый адрес: </w:t>
      </w:r>
      <w:r>
        <w:rPr>
          <w:i/>
          <w:sz w:val="28"/>
        </w:rPr>
        <w:t>191036, Санкт-Петербург,  Гончарная ул., д.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фициальный  сайт эмитента: </w:t>
      </w:r>
      <w:r>
        <w:rPr>
          <w:i/>
          <w:sz w:val="28"/>
          <w:lang w:val="en-US"/>
        </w:rPr>
        <w:t>www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energomashstroy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spb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r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неральный директор ________________ В.В. Бирюков</w:t>
      </w:r>
    </w:p>
    <w:p>
      <w:pPr>
        <w:pStyle w:val="Normal"/>
        <w:jc w:val="both"/>
        <w:rPr/>
      </w:pPr>
      <w:r>
        <w:rPr>
          <w:sz w:val="28"/>
        </w:rPr>
        <w:t>«10» ноября  2008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одержание списка аффилированных лиц акционерного общества</w:t>
      </w:r>
      <w:r>
        <w:rPr/>
        <w:t xml:space="preserve">                                                  </w:t>
      </w:r>
    </w:p>
    <w:tbl>
      <w:tblPr>
        <w:tblW w:w="3600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итен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502216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809234210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 </w:t>
      </w:r>
      <w:r>
        <w:rPr>
          <w:b/>
        </w:rPr>
        <w:t>Состав аффилированных лиц на 30 сентября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6"/>
        <w:gridCol w:w="1684"/>
        <w:gridCol w:w="2041"/>
        <w:gridCol w:w="1505"/>
        <w:gridCol w:w="20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участия аффилированного лица в уставном капитале акционерного обществ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Василий 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Генеральный дирек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10.198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4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Ромуальд 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Исполнительный дирек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10.20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Леонид Алексе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Советни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11.20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нкин Валерий 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Главный инженер – заместитель генерального директо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9.20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Татьяна Тимоф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Заместитель генерального директо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12.20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Татьяна 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Финансовый дирек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12.20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анова Лариса 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Ведущий инженер планово-экономического управл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8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Изменения, произошедшие в списке аффилированных лиц, за период с 01 июля 2008 года по 30 сентября 2008 года.</w:t>
      </w:r>
      <w:r>
        <w:rPr/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Изменений нет.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6:30:00Z</dcterms:created>
  <dc:creator>Елена Крутова</dc:creator>
  <dc:description/>
  <cp:keywords/>
  <dc:language>en-US</dc:language>
  <cp:lastModifiedBy>Елена Крутова</cp:lastModifiedBy>
  <cp:lastPrinted>2008-11-10T09:23:00Z</cp:lastPrinted>
  <dcterms:modified xsi:type="dcterms:W3CDTF">2008-11-10T06:23:00Z</dcterms:modified>
  <cp:revision>18</cp:revision>
  <dc:subject/>
  <dc:title>               Список аффилированных лиц</dc:title>
</cp:coreProperties>
</file>