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1  марта   2007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Гончарная ул., д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________________ В.В. Бирюков</w:t>
      </w:r>
    </w:p>
    <w:p>
      <w:pPr>
        <w:pStyle w:val="Normal"/>
        <w:jc w:val="both"/>
        <w:rPr/>
      </w:pPr>
      <w:r>
        <w:rPr>
          <w:sz w:val="28"/>
        </w:rPr>
        <w:t>«08» мая  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1 марта 200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Исполните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января 2007 года по 31 марта 2007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30:00Z</dcterms:created>
  <dc:creator>Елена Крутова</dc:creator>
  <dc:description/>
  <cp:keywords/>
  <dc:language>en-US</dc:language>
  <cp:lastModifiedBy>Елена Крутова</cp:lastModifiedBy>
  <cp:lastPrinted>2007-04-25T12:58:00Z</cp:lastPrinted>
  <dcterms:modified xsi:type="dcterms:W3CDTF">2007-04-25T08:59:00Z</dcterms:modified>
  <cp:revision>12</cp:revision>
  <dc:subject/>
  <dc:title>               Список аффилированных лиц</dc:title>
</cp:coreProperties>
</file>