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17385" cy="9451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7385" cy="945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9290" cy="9451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9290" cy="945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5pt;height:74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9290" cy="9451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9290" cy="945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95" w:right="360" w:gutter="0" w:header="0" w:top="97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40:00Z</dcterms:created>
  <dc:creator>Елена Крутова</dc:creator>
  <dc:description/>
  <cp:keywords/>
  <dc:language>en-US</dc:language>
  <cp:lastModifiedBy>Елена Крутова</cp:lastModifiedBy>
  <dcterms:modified xsi:type="dcterms:W3CDTF">2008-07-10T12:41:00Z</dcterms:modified>
  <cp:revision>1</cp:revision>
  <dc:subject/>
  <dc:title/>
</cp:coreProperties>
</file>