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69"/>
      </w:tblGrid>
      <w:tr>
        <w:trPr>
          <w:trHeight w:val="3614" w:hRule="atLeast"/>
        </w:trPr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pбуp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PЫТОЕ АКЦИОНЕPН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ЭНЕPГОМАШСТPО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91036, Санкт-Петеpбуpг Полтавская ул., 5/2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ефон  717 16 8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___________  №  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На  №  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Cs w:val="24"/>
              </w:rPr>
              <w:t>В Федеральную регистрационную служб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нкт – Петербургу и Ленинградской области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rFonts w:cs="sans-serif;Times New Roman" w:ascii="sans-serif;Times New Roman" w:hAnsi="sans-serif;Times New Roman"/>
                <w:color w:val="000000"/>
                <w:sz w:val="24"/>
                <w:szCs w:val="24"/>
              </w:rPr>
              <w:t>Комитет государственного строительного надзора и государственной экспертизы Ленинград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о в сети Интернет на сайте ОАО «Энергомашстрой»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Проектная декларация    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стройщике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788"/>
        <w:gridCol w:w="54"/>
        <w:gridCol w:w="456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лное (фирменное) наименование застройщика  на русском языке. </w:t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 застройщика, режим работы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rPr/>
            </w:pPr>
            <w:r>
              <w:rPr>
                <w:sz w:val="24"/>
                <w:szCs w:val="24"/>
              </w:rPr>
              <w:t>Открытое акционерное общество «Энергомашстрой».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1036, Россия, Санкт – Петербург,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олтавская, д.5/29.</w:t>
            </w:r>
          </w:p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четверг  с 8.45 до 17.45, обед с 12.00 до 12.45, пятница с 8.45 до 15.4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государственной регистрации застройщик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 27.07.1992 г., решением № 1203 Регистрационной палаты Мэрии Санкт-Петербурга, свидетельство о внесении записи  в ЕГРЮЛ о государственной регистрации изменений в учредительные документы юридического лица, выданное  МИФНС  № 15  по Санкт-Петербургу 29.01.2009 г., основной  государственный регистрационный номер 1027809234210, за государственным регистрационным номером 2097847593578, новая редакция Устава зарегистрирована МИФНС  России № 15  по  СПб от 29.01.2009 г., ИНН 781502216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Сведения об учредителях</w:t>
            </w:r>
            <w:r>
              <w:rPr>
                <w:b/>
                <w:bCs/>
                <w:sz w:val="24"/>
                <w:szCs w:val="24"/>
              </w:rPr>
              <w:t xml:space="preserve"> (участниках) застройщика, которые обладают пятью и более процентами голосов в органе управления этого юридического лица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 Василий Васильевич 37,74 %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 Ромуальд Васильевич 25,5 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нформация о проектах строительства многоквартирных домов и (или) иных объектов недвижимости, в которых принимал участие застройщик в течение трех лет, предшествующих опубликованию проектной декларации, с указанием места нахождения указанных объектов недвижимости, сроков ввода их в эксплуатацию в соответствии с проектной документацией и фактических сроков ввода их в эксплуатацию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о встроенно-пристроенными помещениями обслуживания и гаражом, строительный адрес - квартал 31 А оз. Долгое, корп. 19, западнее дома № 2, корп. 1, по Камышовой ул.). Дата завершения строительства  - 30 августа 2007 г. Срок окончания строительства в соответствии с проектной документацией – июнь 2006 г.; в соответствии с Постановлением Правительства Санкт-Петербурга  от 12.12.2006 № 1557 «О проектировании и строительстве жилого дома со встроенно-пристроенными помещениями обслуживания и гаражом по адресу: Приморский административный район, Озеро Долгое, квартал 31А, корп. 19 (западнее дома N 2, корп. 1, по Камышовой ул.)» - август 2007 г.</w:t>
            </w:r>
          </w:p>
          <w:p>
            <w:pPr>
              <w:pStyle w:val="Normal"/>
              <w:ind w:firstLine="1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3" w:firstLine="171"/>
              <w:jc w:val="both"/>
              <w:rPr/>
            </w:pPr>
            <w:r>
              <w:rPr>
                <w:sz w:val="24"/>
                <w:szCs w:val="24"/>
              </w:rPr>
              <w:t>Четырехэтажный жилой дом со встроенными помещениями и подземной автостоянкой: Центральный район, Перекупной пер., участок 1 (Южнее дома № 13, литера А, по пр. Бакунина), (Перекупной пер., д. 14-16). Дата завершения строительства  - 27 декабря 2007 г. Срок окончания строительства в соответствии с проектной документацией – июнь 2006 г.; в соответствии с Постановлением Правительства Санкт-Петербурга  Петербурга от 15.05.2007 № 536 «О внесении изменения в Постановление Правительства Санкт – Петербурга от 29.03.2005 г. № 422» - декабрь 2007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о виде лицензируемой деятельности, номере лицензии, сроке ее действия, об органе, выдавшем эту лицензию, если вид деятельности подлежит лицензированию в соответствии с федеральным законом и связан с осуществлением застройщиком деятельности по привлечению денежных средств участников долевого строительства для строительства </w:t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на осуществление проектирования зданий и сооружений, за исключением сооружений сезонного или вспомогательного назначения  от 16.02.2004 г. регистрационный номер ГС-2-781-02-26-0-7815022168-003945-2, выдана на основании приказа Государственного комитета Российской Федерации по строительству и жилищно-коммунальному комплексу от 16.02.2004 г. № 6/6 , срок действия до 31.12.2009 г.</w:t>
            </w:r>
          </w:p>
          <w:p>
            <w:pPr>
              <w:pStyle w:val="Normal"/>
              <w:ind w:left="89" w:right="143" w:hanging="0"/>
              <w:jc w:val="both"/>
              <w:rPr/>
            </w:pPr>
            <w:r>
              <w:rPr>
                <w:sz w:val="24"/>
                <w:szCs w:val="24"/>
              </w:rPr>
              <w:t xml:space="preserve">Лицензия на осуществление строительства зданий и сооружений, за исключением сооружений сезонного или вспомогательного назначения с 29 декабря 2008 г. по 29 декабря 2013 г. </w:t>
            </w:r>
          </w:p>
          <w:p>
            <w:pPr>
              <w:pStyle w:val="Normal"/>
              <w:ind w:left="89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выдана на основании приказа Министра регионального развития РФ,  № ГС-2-781-02-1027-0-7815022168-031836-3 от 29.12.2008 год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о финансовых результатах текущего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Чистая прибыль на момент составления проектной декларации 10 367 тыс. рублей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кредиторской задолженности на момент составления проектной декларации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45 778 тыс. рублей 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ъекте недвижимости, строящемся (создаваемом) застройщиком с привлечением денежных средств участников долевого строительства, о проекте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4275"/>
        <w:gridCol w:w="4959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роекта, этапы и сроки его реализации.</w:t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 государственной экспертизы проектной документаци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малоэтажного жилого комплекса. 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 проектирования – проектирование окончено.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строительства – 25 декабря 2007 г.</w:t>
            </w:r>
          </w:p>
          <w:p>
            <w:pPr>
              <w:pStyle w:val="Normal"/>
              <w:ind w:left="57" w:right="143" w:hanging="0"/>
              <w:rPr/>
            </w:pPr>
            <w:r>
              <w:rPr>
                <w:sz w:val="24"/>
                <w:szCs w:val="24"/>
              </w:rPr>
              <w:t xml:space="preserve">Окончание строительства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 20 декабря  2009 г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анный момент проектная документация находится  в процессе исправления замечаний,    выданных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ом государственного строительного надзора и государственной экспертизы Ленинград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нформация о разрешении на строительство: номер, дата выдачи, кем выдано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Разрешение на строительство № «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47504000»-«144», выдано 06.12.2007 г. Администрацией Муниципального образования «Всеволожский муниципальный район» Ленинградской области.</w:t>
            </w:r>
          </w:p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строительство № «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47504000»-«156», выдано 20.12.2007 г. Администрацией Муниципального образования «Всеволожский муниципальный район» Ленинградской области.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</w:t>
            </w:r>
            <w:r>
              <w:rPr>
                <w:b/>
                <w:bCs/>
                <w:sz w:val="24"/>
                <w:szCs w:val="24"/>
              </w:rPr>
              <w:t>правах застройщика на земельный участок, о собственнике земельного участка в случае, если застройщик не является собственником, о границах и площади земельного участка, предусмотренных проектной документацией, об элементах благоустройства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>
                <w:sz w:val="24"/>
                <w:szCs w:val="24"/>
              </w:rPr>
              <w:t>Договор аренды № 536/1.6.-08 от 28 ноября 2007 г., государственная регистрация произведена 26 января 2008 года за № 47-7813/057/2007-209, земельного участка площадью 20 000 кв.м., заключенный на срок с 01.11.2007 г. по 30.10.2012 г. (п. 2.1. Договора) в соответствии с Постановлением № 4424 от 04.10.2007 г. «О предоставлении в аренду ОАО «Энергомашстрой» земельного участка для завершения архитектурно – строительного проектирования и жилищного строительства по адресу: Ленинградская область, дер. Новое Девяткино».</w:t>
            </w:r>
          </w:p>
          <w:p>
            <w:pPr>
              <w:pStyle w:val="Normal"/>
              <w:ind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ощадочные сети: водопровод – 195,5 п.м., канализация – 47,6 п.м., ливневая канализация – 58,4 п.м., сети горячей воды – 133,0 п.м. Внутриплощадочные сети: водопровод 1002,0 п.м., канализация 1028,0 п.м. ливневая канализация – 354,0 п.м., сети горячей воды – 1181,0 п.м.</w:t>
            </w:r>
          </w:p>
          <w:p>
            <w:pPr>
              <w:pStyle w:val="Normal"/>
              <w:ind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плектная трансформаторная подстанция 250 кВА типа КТП-250/10/04.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нформация о местоположении строящегося объекта недвижимости и о его описании, подготовленном в соответствии с проектной документацией, на основании которой выдано разрешение на строительство.</w:t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8661, Ленинградская область, Всеволожский район, деревня Новое Девяткино. </w:t>
            </w:r>
          </w:p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алоэтажный жилой комплекс» </w:t>
            </w:r>
          </w:p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вая очередь строительства. Блок секции; № 6, 7, 8, 9, 10, 11, 14. 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 xml:space="preserve">Площадь застройки – 3 565,0 кв.м.  Общая площадь   7 739,76 кв.м., из них: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общ. таун-хаузов – 7 286,98 и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общ. жилого дома – 452,78 кв. м. Предельная высота таун-хаузов – 12,.5 м. Предельная высота жилого дома – 14,0 м.</w:t>
            </w:r>
          </w:p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торая очередь строительства. Блок секции; № 1, 2, 3, 4, 5, 12, 13, 15.</w:t>
            </w:r>
          </w:p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щадь застройки – 2 447,0 кв.м. Общая площадь  7 448,01 кв.м., из них: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общ. таун-хаузов – 6755,23 и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общ. жилых домов – 692,78 кв. м. Предельная высота таун-хаузов – 12, 5 м. Предельная высота жилых домов – 14,0 м.</w:t>
            </w:r>
          </w:p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нформация о количестве в составе строящегося  объекта недвижимости самостоятельных частей, передаваемых участникам долевого строительства застройщиком после получения разрешения на ввод в эксплуатацию объекта недвижимости, а также об описании технических характеристик указанных самостоятельных частей в соответствии с проектной документацией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 xml:space="preserve">Таун-хаузы: </w:t>
            </w:r>
            <w:r>
              <w:rPr>
                <w:b/>
                <w:sz w:val="24"/>
                <w:szCs w:val="24"/>
              </w:rPr>
              <w:t>89</w:t>
            </w:r>
            <w:r>
              <w:rPr>
                <w:sz w:val="24"/>
                <w:szCs w:val="24"/>
              </w:rPr>
              <w:t xml:space="preserve"> секций (квартир)</w:t>
            </w:r>
          </w:p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ые дома: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Блок 1 – 8 квартир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Блок 2 – 8 квартир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Блок 3 – 7 квартир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Блок 4 – 3 квартир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 xml:space="preserve">Блок 5 – 12 квартир (в том числе 10 квартир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кв=139,9 м2 и 2 квартиры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 xml:space="preserve">Блок 6 – 10 квартир (в том числе 8 квартир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кв=139,9 м2 и 2 квартиры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Блок 7– 8 квартир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Блок 8 – 8 квартир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Блок 9 – 7 квартир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Блок 10 – 8 квартир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Блок 11 – 5 квартир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Блок 12 – 5 квартир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=162, 31 м2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 xml:space="preserve">Блок 13 –  6 квартирный жилой дом  (4 кв.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=70,51 м2, 2 кв.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85,37 м2.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 xml:space="preserve">Блок 14 – 6 квартирный жилой (4 кв.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=70,51 м2, 2 кв.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85,37 м2.)</w:t>
            </w:r>
          </w:p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sz w:val="24"/>
                <w:szCs w:val="24"/>
              </w:rPr>
              <w:t>Блок 15 – 1 квартирный жилой дом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кв = 240 м2)</w:t>
            </w:r>
          </w:p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вартиры в таун-хаузах трехэтажные, трехкомнатные со встроенным гаражом. Квартиры в жилых домах (блоки 13 и 14)   двухкомнатные.   Квартира в жилом доме (блок 15) трехэтажная.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общего имущества в объекте недвижимости, которое будет находиться в общей долевой собственности участников долевого строительства после получения разрешения на ввод в эксплуатацию указанных объектов недвижимости и передачи объектов долевого строительства участникам долевого строительства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rPr/>
            </w:pPr>
            <w:r>
              <w:rPr>
                <w:sz w:val="24"/>
                <w:szCs w:val="24"/>
              </w:rPr>
              <w:t>- Помещение ТСЖ – 26,56 м2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мерный узел  - 17,4 м2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тральный тепловой пункт  - 26,76 м2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ое помещение – 16,72 м2</w:t>
            </w:r>
          </w:p>
          <w:p>
            <w:pPr>
              <w:pStyle w:val="Normal"/>
              <w:ind w:left="57" w:right="143" w:hanging="0"/>
              <w:rPr/>
            </w:pPr>
            <w:r>
              <w:rPr>
                <w:sz w:val="24"/>
                <w:szCs w:val="24"/>
              </w:rPr>
              <w:t xml:space="preserve">- Трансформаторная подстанция  </w:t>
            </w:r>
          </w:p>
          <w:p>
            <w:pPr>
              <w:pStyle w:val="Normal"/>
              <w:ind w:left="57" w:right="143" w:hanging="0"/>
              <w:rPr/>
            </w:pPr>
            <w:r>
              <w:rPr>
                <w:sz w:val="24"/>
                <w:szCs w:val="24"/>
              </w:rPr>
              <w:t>-Чердачные помещения с инженерными сетями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 5268 кв.м.)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ые сети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роги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отуары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ны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етские площадки</w:t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едполагаемый срок получения разрешения на ввод в эксплуатацию строящегося объекта недвижимости.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firstLine="428"/>
              <w:rPr/>
            </w:pPr>
            <w:r>
              <w:rPr>
                <w:sz w:val="24"/>
                <w:szCs w:val="24"/>
              </w:rPr>
              <w:t>Декабрь 2009 г.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firstLine="428"/>
              <w:jc w:val="both"/>
              <w:rPr/>
            </w:pPr>
            <w:r>
              <w:rPr>
                <w:sz w:val="24"/>
                <w:szCs w:val="24"/>
              </w:rPr>
              <w:t>Страхование ответственности при проведении строительно – монтажных работ и пуско-наладочных работ – ООО «Страховая компания «Согласие»» - № 1780000-10026/08 ОСМ от 11 сентября 2008.</w:t>
            </w:r>
          </w:p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уемая стоимость создания объекта недвижимост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000 рублей 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рганизаций, осуществляющих основные строительно-монтажные и другие работы (подрядчиков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firstLine="4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стройсервис», ЗАО «Инжпетрострой».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пособы обеспечения исполнения застройщиком обязательств по договору. </w:t>
            </w:r>
          </w:p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firstLine="428"/>
              <w:jc w:val="both"/>
              <w:rPr/>
            </w:pPr>
            <w:r>
              <w:rPr>
                <w:bCs/>
                <w:sz w:val="24"/>
                <w:szCs w:val="24"/>
              </w:rPr>
              <w:t>Способы обеспечения исполнения застройщиком обязательств по договору - в</w:t>
            </w:r>
            <w:r>
              <w:rPr>
                <w:sz w:val="24"/>
                <w:szCs w:val="24"/>
              </w:rPr>
              <w:t xml:space="preserve"> соответствии с подп. 1 п.  1 ст. 12.1 ФЗ                          </w:t>
            </w:r>
            <w:r>
              <w:rPr>
                <w:bCs/>
                <w:sz w:val="24"/>
                <w:szCs w:val="24"/>
              </w:rPr>
              <w:t xml:space="preserve">от 30.12.2004 N 214-ФЗ </w:t>
            </w:r>
            <w:r>
              <w:rPr>
                <w:sz w:val="24"/>
                <w:szCs w:val="24"/>
              </w:rPr>
              <w:t xml:space="preserve">«Об участии в долевом строительстве многоквартирных домов и иных объектов недвижимости и внесении изменений в некоторые законодательные акты Российской Федерации». </w:t>
            </w:r>
          </w:p>
          <w:p>
            <w:pPr>
              <w:pStyle w:val="Normal"/>
              <w:ind w:left="57" w:right="143" w:firstLine="4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ведения об иных договорах и сделках на основании которых привлекаются денежные средства для строительства объекта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денежных средств будет осуществляться только на основании заключения договоров долевого участия.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строящегося объекта недвижимости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3" w:firstLine="4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йствующим законодательством:</w:t>
            </w:r>
          </w:p>
          <w:p>
            <w:pPr>
              <w:pStyle w:val="Normal"/>
              <w:ind w:left="143" w:firstLine="428"/>
              <w:jc w:val="both"/>
              <w:rPr/>
            </w:pPr>
            <w:r>
              <w:rPr>
                <w:sz w:val="24"/>
                <w:szCs w:val="24"/>
              </w:rPr>
              <w:t xml:space="preserve">1). Представители органов государственного санитарно-эпидемиологического надзора, экологического надзора, государственного пожарного надзора, государственного архитектурно-строительного надзора; </w:t>
            </w:r>
          </w:p>
          <w:p>
            <w:pPr>
              <w:pStyle w:val="Normal"/>
              <w:ind w:left="143" w:firstLine="4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администрации МО «Всеволожский район Ленинградской области»; </w:t>
            </w:r>
          </w:p>
          <w:p>
            <w:pPr>
              <w:pStyle w:val="Normal"/>
              <w:ind w:left="143" w:firstLine="4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. Генеральный проектировщик, представитель заказчика, представитель эксплуатирующей организации (ТСЖ). </w:t>
            </w:r>
          </w:p>
        </w:tc>
      </w:tr>
    </w:tbl>
    <w:p>
      <w:pPr>
        <w:pStyle w:val="Normal"/>
        <w:ind w:left="171"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71"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игинал проектной декларации хранится в ОАО «Энергомашстрой» - г. Санкт – Петербург, ул. Полтавская, д. 5/29.</w:t>
      </w:r>
    </w:p>
    <w:p>
      <w:pPr>
        <w:pStyle w:val="Normal"/>
        <w:ind w:left="1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оектная декларация размещена в сети Интернет на сайте ОАО «Энергомашстрой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Редакция от «30» сентября 2009 г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ОАО «Энергомашстрой»</w:t>
        <w:tab/>
        <w:tab/>
        <w:t xml:space="preserve">                   </w:t>
        <w:tab/>
        <w:tab/>
        <w:tab/>
        <w:tab/>
        <w:t>В. В. Бирюков</w:t>
      </w:r>
    </w:p>
    <w:sectPr>
      <w:footerReference w:type="default" r:id="rId2"/>
      <w:footerReference w:type="first" r:id="rId3"/>
      <w:type w:val="nextPage"/>
      <w:pgSz w:w="11906" w:h="16838"/>
      <w:pgMar w:left="1026" w:right="1134" w:gutter="0" w:header="0" w:top="233" w:footer="720" w:bottom="9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ans-serif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16:00Z</dcterms:created>
  <dc:creator>natasqrt</dc:creator>
  <dc:description/>
  <cp:keywords/>
  <dc:language>en-US</dc:language>
  <cp:lastModifiedBy>natasha</cp:lastModifiedBy>
  <cp:lastPrinted>2009-05-14T15:18:00Z</cp:lastPrinted>
  <dcterms:modified xsi:type="dcterms:W3CDTF">2009-10-07T07:16:00Z</dcterms:modified>
  <cp:revision>2</cp:revision>
  <dc:subject/>
  <dc:title>Санкт-Петеpбуpг</dc:title>
</cp:coreProperties>
</file>